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0.2013                                                                                 № 3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 «О противодействии коррупции в органах местного самоуправления 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со статьей 179.3 Бюджетного кодекса Российской Федерации, пунктом 38 части 1 статьи 14 Федерального закона от 06 октября 2003 № 131-ФЗ «Об общих принципах организации местного самоуправления в Российской Федерации»,  </w:t>
      </w:r>
      <w:r>
        <w:rPr/>
        <w:t xml:space="preserve">Федеральным законом </w:t>
      </w:r>
      <w:r>
        <w:rPr>
          <w:szCs w:val="28"/>
        </w:rPr>
        <w:t xml:space="preserve">от 25 декабря 2008 года № 273-ФЗ «О противодействии коррупции», части 4 статьи 9 Закона Краснодарского края  от 23 июля 2009 года № 1798-КЗ «О противодействии коррупции в Краснодарском крае»  </w:t>
      </w:r>
      <w:r>
        <w:rPr/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 муниципальную  целевую программу «О противодействии  коррупции в органах местного самоуправления Курчанского сельского    поселения Темрюкского района» на 2014 год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чальнику финансового отдела администрации Курчанского сельского поселения Темрюкского района А.О. Авериной 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4 год на эти цел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 своё действие на правоотношения, возникшие с 1 января 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PlusTitle"/>
        <w:widowControl/>
        <w:ind w:firstLine="5954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ind w:firstLine="5954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3 г.  № 360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О ПРОТИВОДЕЙСТВИИ КОРРУПЦИИ  В ОРГАНАХ МЕСТНОГО САМОУПРАВЛЕНИЯ КУРЧАНСКОГО СЕЛЬСКОГО ПОСЕЛЕНИЯ ТЕМРЮКСКОГО РАЙОНА»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 Содержание проблемы и обоснование необходимости её решения программ-     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2. Цель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управления программой и контроль за её реал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 к программе «План  мероприятий по реализации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СПОРТ ПРОГРАММЫ</w:t>
      </w:r>
    </w:p>
    <w:tbl>
      <w:tblPr>
        <w:tblW w:w="99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"/>
        <w:gridCol w:w="6885"/>
      </w:tblGrid>
      <w:tr>
        <w:trPr/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 «О противодейст-вии коррупции  в органах местного самоуправления Курчанского сельского поселения Темрюкского района на 2014 год» (далее – «Программа») 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 и коорди-натор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12.2008 г. № 273-ФЗ «О противодействии коррупции», Закон Краснодарского края от 23.07.2009 г. № 1798 – КЗ «О противодейст- вии коррупции в Краснодарском крае»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недопущение фактов коррупции в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Предупреждение, выявление, пресечение,  </w:t>
            </w:r>
          </w:p>
          <w:p>
            <w:pPr>
              <w:pStyle w:val="ConsPlusNonformat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ледование коррупционных правонарушений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защиты прав и законных интересов жителей Курчанского сельского поселения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правового регулирования в сфере противодействия коррупции на территории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;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 тыс. руб. из средств  бюджета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 Совет Курчанского сельского поселения Темрюкского района  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 СОДЕРЖАНИЕ  ПРОГРАММЫ</w:t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1. СОДЕРЖАНИЕ ПРОБЛЕМЫ И ОБОСНОВАНИЕ НЕОБХОДИМОСТИ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 xml:space="preserve">ЕЁ РЕШЕНИЯ ПРОГРАММНЫМИ МЕТОДАМИ   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 коррупцией понимается злоупотребление служебным положением,  дача взятки, получение взятки, злоупотребление полномочиями, незаконное использование физическим лицом своего должностного положения вопреки  законным интересам общества в целях получения имущественной выгоды  или  имущественных прав для себя или для третьих лиц, либо незаконное предоставление такой выгоды указанным лицом другими физическими лиц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ррупционные проявления подрывают авторитет муниципальной власти, способствуют деградации системы муниципального самоуправления и напряженности населения, влекут нерациональное расходование средств бюджета поселения.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основывается на  основных принцип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знание, обеспечение и защита основных прав и свобод населения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он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бличность и открытость деятельности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твратимость ответственности за совершение коррупционных право-наруш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ое применение мер по предупреждению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трудничество муниципальных органов с правоохранительными органами, институтами гражданского общества и физическими лица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профилактике корруп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ние в муниципальных органах Курчанского сельского поселения и у населения поселения нетерпимости к коррупционному повед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нтикоррупционная экспертиза проектов муниципальных правовых актов и принятых а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ассмотрение в органах местного самоуправления Курчанского сельского поселения не реже одного раза в квартал вопросов правоприменительной практики по результатам вступивших в законную силу судебных решений о признании   недействительными   нормативных   правовых   актов,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.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ЦЕЛЬ  И  ЗАДАЧИ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условий, обеспечивающих недопущение фактов коррупции в администрации Курчанского сельского поселения Темрюк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 - воспитание и обучение сотрудников администрации Курчанского сельского поселения методам противодействия коррупции и антикоррупционному поведению, совершенствование правового регулирования в сфере противодействия коррупции на территории поселения, обеспечение защиты прав и законных интересов жителей Курчанского сельского поселения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 ОЦЕНКА  СОЦИАЛЬНОЙ ЭФФЕКТИВНОСТИ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кажет влияние на стабильность общества, состояние защищённости   жителей поселения от преступных посягательств, а   также обеспечит дальнейшее совершенствование форм и методов организации противодействия коррупции в Курчанском сельском поселени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тикоррупционных экспертиз нормативных правовых актов администрации Курчанского сельского поселения и их проектов, а также привлечение в установленном порядке  представителей  институтов  гражданского общества к проведению независимой антикоррупционной экспертизы нормативных правовых актов администрации Курчанского   сельского поселения не позволит создать предпосылки и условия для проявления    коррупционных фактор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ьную эффективность реализации Программы позволит оценить  результат проведения мониторинга мнения жителей поселения. Предполагается,  что доля опрошенных граждан, которые лично сталкивались с проблемой  коррупции, в 2014 году сократится. В то же время увеличится доля жителей, удовлетворённых информационной открытостью  администрации Курчанского сельского поселения. К числу ожидаемых показателей эффективности Программы по группе социально значимых результатов относятся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противодействия корруп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социальной напряжённости в поселении,  обусловленного проявлениями корруп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нижения правового нигилизма в поселении,  формирование антикоррупционного общественного мнения  и  нетерпимости  к  коррупционному поведению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дополнительных условий для обеспечения прозрачности  деятельности администрации Курчанского сельского поселения.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й эффективности реализации Программы производится по завершении срока реализации  Программы  её  разработчиком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4. ОРГАНИЗАЦИЯ УПРАВЛЕНИЯ ПРОГРАММОЙ И КОНТРОЛЬ ЗА ХОДОМ ЕЕ РЕАЛИЗАЦ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ё выполнение финансовых ресурсов, несет Координато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осуществляется администрацией и Советом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                              Ю.А. Дацю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целевой программе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О противодействии коррупции в органа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рганах местного самоуправления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емрюкского  района» на 2014 год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роприятий по реализации муниципальной целевой программ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 противодействии коррупции в органах местного самоуправ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чанского сельского поселения Темрюкского района» на 2014 год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№                                                                                     </w:t>
      </w:r>
      <w:r>
        <w:rPr/>
        <w:t>Срок                Объём                       Ответ.</w:t>
      </w:r>
    </w:p>
    <w:p>
      <w:pPr>
        <w:pStyle w:val="Normal"/>
        <w:autoSpaceDE w:val="false"/>
        <w:jc w:val="both"/>
        <w:rPr/>
      </w:pPr>
      <w:r>
        <w:rPr/>
        <w:t>п.п.                Мероприятия                                     реализации     финансирования     исполнитель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 руб.)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1.  Контроль предоставления муниципаль-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ыми служащими администрации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Курчанского сельского поселения       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сведений о доходах и принадлежащем                                         затрат               общего отдела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а праве собственности имуществе                  постоянно         не требуется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2.  Осуществление проверки достоверност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ведений, предоставляемых лицам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ри поступлении на муниципальную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бу в администрации Курчанского                                        затрат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сельского поселения                                            постоянно       не требуется  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3. Осуществление контроля за соблюдением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муниципальным служащим администрации                                           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оселения запретов, требований                                                       затрат              комиссия  по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к служебному поведению                                    постоянно       не требуется         соблюдению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требований  к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служебному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оведению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4.  Обеспечение работы комиссии по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облюдению требований к служебному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ведению муниципальных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ащих и урегулированию конфликтов                                        затрат                     Глав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интересов                                                              постоянно        не требуется  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5.  Ведение регистра муниципальных                                                   затрат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нормативных правовых актов                        постоянно        не требуется         общего отдела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6.  Контроль за размещением на официальном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айте администрации поселения в сет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«Интернет» информации, предусмотренной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т. 13 Федерального закона от 09.02.2009 г.</w:t>
      </w:r>
    </w:p>
    <w:p>
      <w:pPr>
        <w:pStyle w:val="Normal"/>
        <w:autoSpaceDE w:val="false"/>
        <w:jc w:val="both"/>
        <w:rPr/>
      </w:pPr>
      <w:r>
        <w:rPr/>
        <w:t xml:space="preserve">     № </w:t>
      </w:r>
      <w:r>
        <w:rPr/>
        <w:t xml:space="preserve">8-ФЗ «Об обеспечении доступа к инфор-                                                               Начальник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мации о деятельности государственных                                         затрат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органов и органов местного самоуправления»   постоянно      не требуется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7.  Проведение анализа по выявлению 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ресечению фактов коррупции среди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муниципальных служащих администрации                                                              Комиссия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селения при размещении заказов на                                                                 по соблюдению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оставки товаров, выполнение работ,                                                                      требований к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казание услуг для муниципальных                                                  затрат             служебному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ужд поселения                                              ежеквартально       не требуется        поведению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8.  Обеспечение обучения муниципальных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лужащих администрации поселения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 семинарах (курсах) по тематике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«О противодействии коррупции                    один раз                    затрат                     Глава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муниципальных органах»                              в году                  не требуется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9.  Осуществлять публикации информаци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о вопросам противодействия коррупции,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 влиянии коррупции на социально-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экономическое развитие поселения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газете «Курчанский вестник» и на                                                           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фициальном сайте администрации               ежеквартально        3, 0                общего отдел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оселения  в сети «Интернет»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--------------------------------------------------------------------------------------------------------------------------10. Обеспечение координации при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ассмотрении в администраци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селения обращений жителей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 вопросам противодействия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коррупции, поступивших по телефону                                         затрат                        Глава 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«горячей линии» и в иной форме                      постоянно      не требуется             поселения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  <w:t>11. Обеспечение жителям поселения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и иным лицам возможност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азмещения на официальном сайте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администрации поселения в сет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«Интернет» сведений о ставшим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известными (или предполагаемым)                                              затрат                  Начальник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фактах   коррупции                                        постоянно       не требуется            общего отдела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Ю.А. Дацю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560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05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  <w:szCs w:val="28"/>
    </w:rPr>
  </w:style>
  <w:style w:type="character" w:styleId="Style16">
    <w:name w:val="Символ нумерации"/>
    <w:qFormat/>
    <w:rPr/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8:00Z</dcterms:created>
  <dc:creator>Анна</dc:creator>
  <dc:description/>
  <cp:keywords/>
  <dc:language>en-US</dc:language>
  <cp:lastModifiedBy>webadmin</cp:lastModifiedBy>
  <cp:lastPrinted>2013-10-17T15:01:00Z</cp:lastPrinted>
  <dcterms:modified xsi:type="dcterms:W3CDTF">2014-02-11T07:39:00Z</dcterms:modified>
  <cp:revision>61</cp:revision>
  <dc:subject/>
  <dc:title>ПРИЛОЖЕНИЕ</dc:title>
</cp:coreProperties>
</file>